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pis przedmiotu zamówienia dotyczący wszystkich części zamówienia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Przedmiot zamówienia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zedmiotem zamówienia jest zakup i sukcesywna dostawa z podziałem dostaw na </w:t>
        <w:br/>
      </w:r>
      <w:r>
        <w:rPr>
          <w:rFonts w:cs="Verdana" w:ascii="Verdana" w:hAnsi="Verdana"/>
          <w:b/>
          <w:sz w:val="20"/>
          <w:szCs w:val="20"/>
        </w:rPr>
        <w:t>VII części</w:t>
      </w:r>
      <w:r>
        <w:rPr>
          <w:rFonts w:cs="Verdana" w:ascii="Verdana" w:hAnsi="Verdana"/>
          <w:sz w:val="20"/>
          <w:szCs w:val="20"/>
        </w:rPr>
        <w:t xml:space="preserve"> do poszczególnych lokalizacji na potrzeby Generalnej Dyrekcji Dróg Krajowych i Autostrad Oddział w </w:t>
      </w:r>
      <w:r>
        <w:rPr>
          <w:rStyle w:val="Tekstdokbold"/>
          <w:rFonts w:cs="Verdana" w:ascii="Verdana" w:hAnsi="Verdana"/>
          <w:sz w:val="20"/>
          <w:szCs w:val="20"/>
        </w:rPr>
        <w:t xml:space="preserve">Kielcach, </w:t>
      </w:r>
      <w:r>
        <w:rPr>
          <w:rFonts w:cs="Verdana" w:ascii="Verdana" w:hAnsi="Verdana"/>
          <w:w w:val="90"/>
          <w:sz w:val="20"/>
          <w:szCs w:val="20"/>
        </w:rPr>
        <w:t xml:space="preserve">ul. I. </w:t>
      </w:r>
      <w:r>
        <w:rPr>
          <w:rFonts w:cs="Verdana" w:ascii="Verdana" w:hAnsi="Verdana"/>
          <w:sz w:val="20"/>
          <w:szCs w:val="20"/>
        </w:rPr>
        <w:t xml:space="preserve">Paderewskiego 43/45,  wraz </w:t>
        <w:br/>
        <w:t xml:space="preserve">z Wydziałem Technologii i Jakości Budowy Dróg - Laboratorium Drogowym oraz </w:t>
        <w:br/>
        <w:t>5 Rejonami fabrycznie nowych artykułów biurowych według wykazów  asortymentowo-ilościowych dla każdej z części zamieszczonych w Załączniku Nr 1  do Opisu Przedmiotu Zamówienia.</w:t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86" w:hanging="294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Miejsce i warunki realizacji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</w:rPr>
        <w:t xml:space="preserve">Artykuły biurowe będące przedmiotem zamówienia należy dostarczyć do siedziby Oddziału w Kielcach, Wydziału Technologii i Jakości Budowy Dróg – Laboratorium Drogowego oraz do siedzib pięciu Rejonów na terenie Województwa Świętokrzyskiego, zgodnie z podanymi adresami w Załączniku Nr 2 do Opisu Przedmiotu Zamówienia. Miejsce dostaw zostanie określone przez Zamawiającego każdorazowo przy dokonywaniu zlecenia.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</w:rPr>
        <w:t xml:space="preserve">Przed realizacją pierwszej dostawy należy przedstawić w Oddziale w Kielcach pojedyncze egzemplarze z każdej pozycji „Wykazu asortymentowo - ilościowego” </w:t>
        <w:br/>
        <w:t>w celu sprawdzenia zgodności przedstawionych egzemplarzy – wzorów z wymogami „Wykazu asortymentowo - ilościowego”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</w:rPr>
        <w:t xml:space="preserve">Dostawy będą realizowane w ciągu 5 dni </w:t>
      </w:r>
      <w:r>
        <w:rPr>
          <w:rFonts w:cs="Verdana" w:ascii="Verdana" w:hAnsi="Verdana"/>
          <w:w w:val="90"/>
          <w:sz w:val="20"/>
          <w:szCs w:val="20"/>
        </w:rPr>
        <w:t xml:space="preserve">roboczych od przekazania zamówienia </w:t>
      </w:r>
      <w:r>
        <w:rPr>
          <w:rFonts w:cs="Verdana" w:ascii="Verdana" w:hAnsi="Verdana"/>
          <w:sz w:val="20"/>
          <w:szCs w:val="20"/>
        </w:rPr>
        <w:t>Wykonawcy przez Zamawiającego.</w:t>
      </w:r>
      <w:r>
        <w:rPr>
          <w:rFonts w:cs="Verdana" w:ascii="Verdana" w:hAnsi="Verdana"/>
          <w:w w:val="90"/>
          <w:sz w:val="20"/>
          <w:szCs w:val="20"/>
        </w:rPr>
        <w:t xml:space="preserve"> 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Dostawca obowiązany jest do zapewnienia dostatecznej ilości własnych pracowników do transportu, wniesienia i złożenia artykułów biurowych we wskazane miejsce. Nie dopuszcza się dostarczenia artykułów biurowych przesyłką kurierską. 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stawy będą odbywać się aż do wyczerpania zamówienia, tj. wyczerpania kwoty umowy brutto lub zakończenia okresu obowiązywania umowy.</w:t>
      </w:r>
    </w:p>
    <w:p>
      <w:pPr>
        <w:pStyle w:val="Akapitzlist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numPr>
          <w:ilvl w:val="0"/>
          <w:numId w:val="6"/>
        </w:numPr>
        <w:spacing w:lineRule="auto" w:line="360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Nadzór nad realizacją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kaz osób upoważnionych do kontaktów z Wykonawcą w sprawie dostaw artykułów biurowych w poszczególnych jednostkach zawiera Załącznik Nr 2 do Opisu Przedmiotu Zamówienia. 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Wartość zamówienia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powinien wycenić wymienione w wykazach asortymentowo –ilościowych</w:t>
      </w:r>
    </w:p>
    <w:p>
      <w:pPr>
        <w:pStyle w:val="Akapitzlist"/>
        <w:spacing w:lineRule="auto" w:line="360" w:before="0" w:after="0"/>
        <w:ind w:left="708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materiały biurowe podając w formularzu cenowym jednostkowe ceny brutto </w:t>
        <w:br/>
        <w:t>i wartość brutto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eny materiałów podane przez Wykonawcę w ofercie obowiązują przez okres realizacji umowy i nie podlegają negocjacji ani waloryzacji.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ości materiałów biurowych określone w Formularzach asortymentowo – ilościowych należy traktować jako szacunkowe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Warunki płatności</w:t>
      </w:r>
    </w:p>
    <w:p>
      <w:pPr>
        <w:pStyle w:val="Akapitzlist"/>
        <w:numPr>
          <w:ilvl w:val="0"/>
          <w:numId w:val="5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 każdej z dostaw dla poszczególnych jednostek objętych Umową Wykonawca przedstawi Zamawiającemu fakturę dotyczącą zrealizowanej dostawy załączając jednocześnie kopie dowodów z dostawy dla poszczególnej jednostki, według Formularza cenowego stanowiącego załącznik nr 3 do Opisu przedmiotu zamówienia.</w:t>
      </w:r>
    </w:p>
    <w:p>
      <w:pPr>
        <w:pStyle w:val="Akapitzlist"/>
        <w:numPr>
          <w:ilvl w:val="0"/>
          <w:numId w:val="5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Faktura oraz dowody dostaw powinny zawierać ilość dostarczonych materiałów, cenę brutto i wartość brutto dla każdej pozycji oraz wartość brutto razem, zgodnie </w:t>
        <w:br/>
        <w:t>z Formularzem cenowym.</w:t>
      </w:r>
    </w:p>
    <w:p>
      <w:pPr>
        <w:pStyle w:val="Akapitzlist"/>
        <w:spacing w:lineRule="auto" w:line="360" w:before="0" w:after="200"/>
        <w:ind w:left="360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247" w:right="1418" w:gutter="0" w:header="0" w:top="124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708"/>
        </w:tabs>
        <w:ind w:left="786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bCs/>
    </w:rPr>
  </w:style>
  <w:style w:type="character" w:styleId="WW8Num4z0">
    <w:name w:val="WW8Num4z0"/>
    <w:qFormat/>
    <w:rPr>
      <w:b w:val="false"/>
    </w:rPr>
  </w:style>
  <w:style w:type="character" w:styleId="WW8Num14z0">
    <w:name w:val="WW8Num14z0"/>
    <w:qFormat/>
    <w:rPr>
      <w:b/>
      <w:sz w:val="20"/>
      <w:szCs w:val="20"/>
    </w:rPr>
  </w:style>
  <w:style w:type="character" w:styleId="WW8Num14z1">
    <w:name w:val="WW8Num14z1"/>
    <w:qFormat/>
    <w:rPr>
      <w:b w:val="false"/>
    </w:rPr>
  </w:style>
  <w:style w:type="character" w:styleId="WW8Num14z3">
    <w:name w:val="WW8Num14z3"/>
    <w:qFormat/>
    <w:rPr>
      <w:b/>
    </w:rPr>
  </w:style>
  <w:style w:type="character" w:styleId="WW8Num17z0">
    <w:name w:val="WW8Num17z0"/>
    <w:qFormat/>
    <w:rPr>
      <w:rFonts w:ascii="Verdana" w:hAnsi="Verdana" w:eastAsia="Times New Roman" w:cs="Times New Roman"/>
    </w:rPr>
  </w:style>
  <w:style w:type="character" w:styleId="WW8Num17z1">
    <w:name w:val="WW8Num17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dokbold">
    <w:name w:val="tekst dok. bold"/>
    <w:qFormat/>
    <w:rPr>
      <w:b/>
      <w:bCs w:val="false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13:18:00Z</dcterms:created>
  <dc:creator>admin</dc:creator>
  <dc:description/>
  <cp:keywords/>
  <dc:language>en-US</dc:language>
  <cp:lastModifiedBy>Radosz Marta</cp:lastModifiedBy>
  <cp:lastPrinted>2025-01-16T10:31:00Z</cp:lastPrinted>
  <dcterms:modified xsi:type="dcterms:W3CDTF">2025-01-16T09:31:00Z</dcterms:modified>
  <cp:revision>20</cp:revision>
  <dc:subject/>
  <dc:title/>
</cp:coreProperties>
</file>